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3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ILLED NURSING FACILITY AND SKILLED NURSING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CILITY 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40-86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</w:t>
        <w:tab/>
        <w:t>1300</w:t>
        <w:tab/>
        <w:t>13-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nding Standards for Fractional Computations</w:t>
        <w:tab/>
        <w:t>1302</w:t>
        <w:tab/>
        <w:t>13-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ended Sequence for Completing Form HCFA-2540-86</w:t>
        <w:tab/>
        <w:t>1304</w:t>
        <w:tab/>
        <w:t>13-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ence of Assembly</w:t>
        <w:tab/>
        <w:t>1305</w:t>
        <w:tab/>
        <w:t>13-1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quence of Assembly for a Nonproprietary Skill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Nursing Facility Participating in Title XVIII</w:t>
        <w:tab/>
        <w:t>1305.1</w:t>
        <w:tab/>
        <w:t>13-1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quence of Assembly for a Proprietary Health Car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mplex Participating in Titles V, XVIII an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XIX</w:t>
        <w:tab/>
        <w:t>1305.2</w:t>
        <w:tab/>
        <w:t>13-1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 - SNF and SNF Health Care Complex Cos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port Certification</w:t>
        <w:tab/>
        <w:t>1306</w:t>
        <w:tab/>
        <w:t>13-1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ertification by Officer or Administrator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f Provider</w:t>
        <w:tab/>
        <w:t>1306.1</w:t>
        <w:tab/>
        <w:t>13-1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Settlement Summary</w:t>
        <w:tab/>
        <w:t>1306.2</w:t>
        <w:tab/>
        <w:t>13-1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1 - Checklist</w:t>
        <w:tab/>
        <w:t>1307</w:t>
        <w:tab/>
        <w:t>13-1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2 - Skilled Nursing Facility and Skill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ursing Facility Health Care Complex Identificati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ata</w:t>
        <w:tab/>
        <w:t>1308</w:t>
        <w:tab/>
        <w:t>13-2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3 - Skilled Nursing Facility and Skill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ursing Facility Health Care Complex Statistic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ata</w:t>
        <w:tab/>
        <w:t>1309</w:t>
        <w:tab/>
        <w:t>13-2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 - Reclassification and Adjustment of Tri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alance of Expenses</w:t>
        <w:tab/>
        <w:t>1310</w:t>
        <w:tab/>
        <w:t>13-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6 - Reclassification</w:t>
        <w:tab/>
        <w:t>1311</w:t>
        <w:tab/>
        <w:t>13-3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 - Adjustments to Expenses</w:t>
        <w:tab/>
        <w:t>1312</w:t>
        <w:tab/>
        <w:t>13-3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B, Part I - Cost Allocation - General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 Costs and Worksheet B-1 - Cost Allocati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tatistical Basis</w:t>
        <w:tab/>
        <w:t>1313</w:t>
        <w:tab/>
        <w:t>13-3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B, Part II - Allocation of Capital Relat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</w:t>
        <w:tab/>
        <w:t>1314</w:t>
        <w:tab/>
        <w:t>13-4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 - Departmental Cost Distribution</w:t>
        <w:tab/>
        <w:t>1315</w:t>
        <w:tab/>
        <w:t>13-4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-1 - Outpatient Cost Apportionment</w:t>
        <w:tab/>
        <w:t>1316</w:t>
        <w:tab/>
        <w:t>13-4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 - Inpatient Cost Apportionment</w:t>
        <w:tab/>
        <w:t>1317</w:t>
        <w:tab/>
        <w:t>13-4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1 - Computation of Inpatient Routine Costs</w:t>
        <w:tab/>
        <w:t>1318</w:t>
        <w:tab/>
        <w:t>13-4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8 - Apportionment of Malpractice Insuran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s</w:t>
        <w:tab/>
        <w:t>1319</w:t>
        <w:tab/>
        <w:t>13-5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Paid Malpractice Losses</w:t>
        <w:tab/>
        <w:t>1319.1</w:t>
        <w:tab/>
        <w:t>13-5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to Health Care Programs</w:t>
        <w:tab/>
        <w:t>1319.2</w:t>
        <w:tab/>
        <w:t>13-5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Directly Assigned Malpractice Costs -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itle V and Title XIX</w:t>
        <w:tab/>
        <w:t>1319.3</w:t>
        <w:tab/>
        <w:t>13-5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Directly Assigned Malpractice Costs -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itle XVIII</w:t>
        <w:tab/>
        <w:t>1319.4</w:t>
        <w:tab/>
        <w:t>13-5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3-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3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ILLED NURSING FACILITY AND SKILLED NURSING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CILITY 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40-8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 - Calculation of Reimbursement Settlement</w:t>
        <w:tab/>
        <w:t>1320</w:t>
        <w:tab/>
        <w:t>13-5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alculation of Reimbursement Settlement -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rt A</w:t>
        <w:tab/>
        <w:t>1320.1</w:t>
        <w:tab/>
        <w:t>13-5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Part B - Medical and Other Health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</w:t>
        <w:tab/>
        <w:t>1320.2</w:t>
        <w:tab/>
        <w:t>13-6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-1 -Analysis of Payments to Providers for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Rendered</w:t>
        <w:tab/>
        <w:t>1321</w:t>
        <w:tab/>
        <w:t>13-6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G - Balance Sheet</w:t>
        <w:tab/>
        <w:t>1322</w:t>
        <w:tab/>
        <w:t>13-6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rksheet G-1 - Statement of Changes in Fun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alances</w:t>
        <w:tab/>
        <w:t>1322.1</w:t>
        <w:tab/>
        <w:t>13-6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rksheet G-2 - Statement of Patient Revenues an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perating Expenses</w:t>
        <w:tab/>
        <w:t>1322.2</w:t>
        <w:tab/>
        <w:t>13-6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rksheet G-3 - Statement of Revenue and Expenses</w:t>
        <w:tab/>
        <w:t>1322.3</w:t>
        <w:tab/>
        <w:t>13-6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7 - Limitation of Feder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rticipation for Capital Expenditures Questionnaire</w:t>
        <w:tab/>
        <w:t>1323</w:t>
        <w:tab/>
        <w:t>13-6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A-8-1 - Statement of Costs of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from Related Organizations</w:t>
        <w:tab/>
        <w:t>1324</w:t>
        <w:tab/>
        <w:t>13-7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3 - Reasonable Cost Determinati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Physical Therapy Services Furnished by Outsid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uppliers</w:t>
        <w:tab/>
        <w:t>1325</w:t>
        <w:tab/>
        <w:t>13-7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General Information</w:t>
        <w:tab/>
        <w:t>1325.1</w:t>
        <w:tab/>
        <w:t>13-73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Salary Equivalency Computation</w:t>
        <w:tab/>
        <w:t>1325.2</w:t>
        <w:tab/>
        <w:t>13-7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tandard Travel Allowance and Trave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xpense Computation - Provider Site</w:t>
        <w:tab/>
        <w:t>1325.3</w:t>
        <w:tab/>
        <w:t>13-7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Standard Travel Allowance and Trave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xpense Computation - HHA Services Outsid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rovider Site</w:t>
        <w:tab/>
        <w:t>1325.4</w:t>
        <w:tab/>
        <w:t>13-7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 - Overtime Computation</w:t>
        <w:tab/>
        <w:t>1325.5</w:t>
        <w:tab/>
        <w:t>13-7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I - Computation of Physical Therap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imitation and Excess Cost Adjustment</w:t>
        <w:tab/>
        <w:t>1325.6</w:t>
        <w:tab/>
        <w:t>13-7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II - Allocation of Physical Therapy Exces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Over Limitation for Nonphysical Therap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epartment Services</w:t>
        <w:tab/>
        <w:t>1325.7</w:t>
        <w:tab/>
        <w:t>13-7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4 - Recovery of Unreimburs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</w:t>
        <w:tab/>
        <w:t>1326</w:t>
        <w:tab/>
        <w:t>13-7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Recovery of Unreimburs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</w:t>
        <w:tab/>
        <w:t>1326.1</w:t>
        <w:tab/>
        <w:t>13-7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Carryover of Unreimburs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Under Cost Limits</w:t>
        <w:tab/>
        <w:t>1326.2</w:t>
        <w:tab/>
        <w:t>13-7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Computation of Carryover of Unreimburs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Under Lesser of Cost or Charges</w:t>
        <w:tab/>
        <w:t>1326.3</w:t>
        <w:tab/>
        <w:t>13-7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F-1 - Balance Sheet for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utation of Return on Equity Capital of Proprietar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rs</w:t>
        <w:tab/>
        <w:t>1327</w:t>
        <w:tab/>
        <w:t>13-8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2 - Computation of Differen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etween Interim Payments and Net Cost of Cover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</w:t>
        <w:tab/>
        <w:t>1328</w:t>
        <w:tab/>
        <w:t>13-8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2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3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ILLED NURSING FACILITY AND SKILLED NURSING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CILITY 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40-8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Title XVIII</w:t>
        <w:tab/>
        <w:t>1328.1</w:t>
        <w:tab/>
        <w:t>13-8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Title V</w:t>
        <w:tab/>
        <w:t>1328.2</w:t>
        <w:tab/>
        <w:t>13-8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Title XIX</w:t>
        <w:tab/>
        <w:t>1328.3</w:t>
        <w:tab/>
        <w:t>13-8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Home Health Agency</w:t>
        <w:tab/>
        <w:t>1328.4</w:t>
        <w:tab/>
        <w:t>13-8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 - CORF</w:t>
        <w:tab/>
        <w:t>1328.5</w:t>
        <w:tab/>
        <w:t>13-9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I - Summary</w:t>
        <w:tab/>
        <w:t>1328.6</w:t>
        <w:tab/>
        <w:t>13-9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3 - Computation of Return on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quity Capital of Proprietary Providers</w:t>
        <w:tab/>
        <w:t>1329</w:t>
        <w:tab/>
        <w:t>13-9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4 - Apportionment of Allowabl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turn on Equity Capital of Proprietary Providers</w:t>
        <w:tab/>
        <w:t>1330</w:t>
        <w:tab/>
        <w:t>13-9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4 - SNF-Based Home Health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gency Statistical Data</w:t>
        <w:tab/>
        <w:t>1331</w:t>
        <w:tab/>
        <w:t>13-9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 - Analysis of Provider-Bas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me Health Agency Costs</w:t>
        <w:tab/>
        <w:t>1332</w:t>
        <w:tab/>
        <w:t>13-9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1 - Compensation Analysis -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alaries and Wages</w:t>
        <w:tab/>
        <w:t>1333</w:t>
        <w:tab/>
        <w:t>13-10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2 - Compensation Analysis -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mployee Benefits (Payroll Related)</w:t>
        <w:tab/>
        <w:t>1334</w:t>
        <w:tab/>
        <w:t>13-10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3 - Compensation Analysis -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ntracted Services/Purchased Services</w:t>
        <w:tab/>
        <w:t>1335</w:t>
        <w:tab/>
        <w:t>13-10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4 - Allocation of HHA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alpractice and Administrative and General Costs</w:t>
        <w:tab/>
        <w:t>1336</w:t>
        <w:tab/>
        <w:t>13-10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llocation of Administrative and Gener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s</w:t>
        <w:tab/>
        <w:t>1336.1</w:t>
        <w:tab/>
        <w:t>13-10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Cost of HHA Service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urnished by Shared Skilled Nursing Facility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epartments</w:t>
        <w:tab/>
        <w:t>1336.2</w:t>
        <w:tab/>
        <w:t>13-10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5 - Apportionment of Patien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 Costs</w:t>
        <w:tab/>
        <w:t>1337</w:t>
        <w:tab/>
        <w:t>13-10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 of the Lesser of the Medicare Cos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er Visit or the Medicare Limitation Cos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mpared on a Per Discipline Basis for Cos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porting Periods Beginning On Or After 7/1/85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nd Prior to 7/1/86</w:t>
        <w:tab/>
        <w:t>1337.1</w:t>
        <w:tab/>
        <w:t>13-10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ggregate Limits - Computation of the Lesser of th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ggregate Medicare Cost or the Aggregate of th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edicare Limitation Cost for Cost Reporting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eriods Beginning On Or After 7/1/86</w:t>
        <w:tab/>
        <w:t>1337.2</w:t>
        <w:tab/>
        <w:t>13-11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H-6 - Calculation of 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imbursement Settlement - Part A and Part B Services</w:t>
        <w:tab/>
        <w:t>1338</w:t>
        <w:tab/>
        <w:t>13-11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the Lesser of Reasonable Cos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r Customary Charges</w:t>
        <w:tab/>
        <w:t>1338.1</w:t>
        <w:tab/>
        <w:t>13-11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Reimbursement Settlement</w:t>
        <w:tab/>
        <w:t>1338.2</w:t>
        <w:tab/>
        <w:t>13-11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7 - Analysis of Payments to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r-Based Home Health Agencies for Service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ndered to Program Beneficiaries</w:t>
        <w:tab/>
        <w:t>1339</w:t>
        <w:tab/>
        <w:t>13-11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</w:t>
        <w:tab/>
        <w:t>13-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3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ILLED NURSING FACILITY AND SKILLED NURSING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CILITY 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40-8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ind w:firstLine="76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8 - Recovery of Unreimburs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 for Provider-Based Home Health Agencies</w:t>
        <w:tab/>
        <w:t>1340</w:t>
        <w:tab/>
        <w:t>13-11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Recovery of Unreimburse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Under Lesser of Cost or Charges</w:t>
        <w:tab/>
        <w:t>1340.1</w:t>
        <w:tab/>
        <w:t>13-118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Carryover Cost Under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Lesser of Cost or Charges</w:t>
        <w:tab/>
        <w:t>1340.2</w:t>
        <w:tab/>
        <w:t>13-11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6 - SNF-Based CORF Statistic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ata</w:t>
        <w:tab/>
        <w:t>1341</w:t>
        <w:tab/>
        <w:t>13-12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1 - Comprehensive Outpatien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habilitation Facility (CORF)</w:t>
        <w:tab/>
        <w:t>1342</w:t>
        <w:tab/>
        <w:t>13-1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llocation of General Service Costs to CORF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Centers</w:t>
        <w:tab/>
        <w:t>1342.1</w:t>
        <w:tab/>
        <w:t>13-1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Unit Cost Multiplier for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llocation of CORF Administrative and General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</w:t>
        <w:tab/>
        <w:t>1342.2</w:t>
        <w:tab/>
        <w:t>13-1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Allocation of General Service Costs to CORF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Centers</w:t>
        <w:tab/>
        <w:t>1342.3</w:t>
        <w:tab/>
        <w:t>13-12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2 - Computation of CORF Costs</w:t>
        <w:tab/>
        <w:t>1343</w:t>
        <w:tab/>
        <w:t>13-12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pportionment of CORF Cost Centers</w:t>
        <w:tab/>
        <w:t>1343.1</w:t>
        <w:tab/>
        <w:t>13-12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Cost of CORF Services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urnished by Shared SNF Departments</w:t>
        <w:tab/>
        <w:t>1343.2</w:t>
        <w:tab/>
        <w:t>13-12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Total CORF Costs</w:t>
        <w:tab/>
        <w:t>1343.3</w:t>
        <w:tab/>
        <w:t>13-12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3 - Calculation of Reimbursemen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ttlement - CORF Services</w:t>
        <w:tab/>
        <w:t>1344</w:t>
        <w:tab/>
        <w:t>13-127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4 - Analysis of Payments to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vider-Based CORF for Services Rendered to Program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eneficiaries</w:t>
        <w:tab/>
        <w:t>1345</w:t>
        <w:tab/>
        <w:t>13-129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structions for SNF-Based Hospice</w:t>
        <w:tab/>
        <w:t>1346</w:t>
        <w:tab/>
        <w:t>13-13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 - SNF-Based Hospice Cost and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ata Report</w:t>
        <w:tab/>
        <w:t>1347</w:t>
        <w:tab/>
        <w:t>13-13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1 - Patient Care Servi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Utilization Analysis</w:t>
        <w:tab/>
        <w:t>1348</w:t>
        <w:tab/>
        <w:t>13-134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2 - Analysis of Direct Costs</w:t>
        <w:tab/>
        <w:t>1349</w:t>
        <w:tab/>
        <w:t>13-136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3 - General Service Cost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location Statistics</w:t>
        <w:tab/>
        <w:t>1350</w:t>
        <w:tab/>
        <w:t>13-140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4 - Hospice General Service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 Allocation Statistics</w:t>
        <w:tab/>
        <w:t>1351</w:t>
        <w:tab/>
        <w:t>13-141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5 - Analysis of Shared Services</w:t>
        <w:tab/>
        <w:t>1352</w:t>
        <w:tab/>
        <w:t>13-142</w:t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646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4</w:t>
        <w:tab/>
        <w:t>Rev. 3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2:29:00Z</dcterms:created>
  <dc:creator>Wayne Knickman</dc:creator>
  <dc:description/>
  <dc:language>en-US</dc:language>
  <cp:lastModifiedBy>Wayne Knickman</cp:lastModifiedBy>
  <cp:lastPrinted>1999-09-19T22:27:00Z</cp:lastPrinted>
  <dcterms:modified xsi:type="dcterms:W3CDTF">2000-06-27T20:14:00Z</dcterms:modified>
  <cp:revision>3</cp:revision>
  <dc:subject/>
  <dc:title/>
</cp:coreProperties>
</file>